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ของผู้สอบบัญชีรับอนุญาต</w:t>
      </w:r>
    </w:p>
    <w:p>
      <w:pPr>
        <w:pStyle w:val="Style13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Style13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ริษัท อิทธิฤทธิ์ ไนซ์ คอร์ปอเรชั่น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</w:r>
    </w:p>
    <w:p>
      <w:pPr>
        <w:pStyle w:val="Style13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อิทธิฤทธิ์ ไนซ์ คอร์ปอเรชั่น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ประกอบด้วย งบแสดงฐานะการเง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ไรขาดทุนเบ็ดเสร็จอื่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สิ้นสุดวันเดียว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ถึงสรุปนโยบายการบัญชีที่สำคัญ</w:t>
      </w:r>
    </w:p>
    <w:p>
      <w:pPr>
        <w:pStyle w:val="Style13"/>
        <w:ind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ของบริษัท อิทธิฤทธิ์ ไนซ์ คอร์ปอเรชั่น จำกัด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ผลการดำเนินงาน และกระแสเงินสดสำหรั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ีสิ้นสุดวันเดียวกั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โดยถูกต้องตามที่ควรในสาระสำคัญตามมาตรฐานการรายงานทางการเงิน</w:t>
      </w:r>
    </w:p>
    <w:p>
      <w:pPr>
        <w:pStyle w:val="Style13"/>
        <w:ind w:right="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วรรค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มีความเป็นอิสระจากบริษัทตามประมวลจรรยาบรรณของผู้ประกอบวิชาชีพบัญชี รวมถึง มาตรฐานเรื่อง</w:t>
      </w:r>
      <w:r>
        <w:rPr>
          <w:rFonts w:ascii="Angsana New" w:hAnsi="Angsana New" w:eastAsia="Cordia New"/>
          <w:color w:val="000000"/>
          <w:spacing w:val="-2"/>
          <w:sz w:val="32"/>
          <w:sz w:val="32"/>
          <w:szCs w:val="32"/>
        </w:rPr>
        <w:t xml:space="preserve">ความเป็นอิสระที่กำหนดโดยสภาวิชาชีพบัญชี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eastAsia="Cordia New"/>
          <w:color w:val="000000"/>
          <w:spacing w:val="-2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/>
          <w:color w:val="000000"/>
          <w:spacing w:val="-2"/>
          <w:sz w:val="32"/>
          <w:sz w:val="32"/>
          <w:szCs w:val="32"/>
        </w:rPr>
        <w:t>ในส่วน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ที่เกี่ยวข้องกับการตรวจสอบ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การเงิน และข้าพเจ้าได้ปฏิบัติตามความ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รับผิดชอบด้านจรรยาบรรณอื่น ๆ ตาม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ประมวลจรรยาบรรณของผู้ประกอบวิชาชีพบัญช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2880" w:footer="0" w:bottom="2160"/>
          <w:pgNumType w:start="2" w:fmt="decimal"/>
          <w:formProt w:val="false"/>
          <w:textDirection w:val="lrTb"/>
          <w:docGrid w:type="default" w:linePitch="381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การตรวจสอบงบการเงิ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ง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ดปัจจุบัน ข้าพเจ้าได้นำเรื่องเหล่านี้มาพิจารณาในบริบทของการตรวจสอ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tbl>
      <w:tblPr>
        <w:tblW w:w="8820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4670"/>
      </w:tblGrid>
      <w:tr>
        <w:trPr>
          <w:tblHeader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rFonts w:ascii="Angsana New" w:hAnsi="Angsana New" w:eastAsia="Arial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2"/>
                <w:sz w:val="32"/>
                <w:szCs w:val="32"/>
              </w:rPr>
              <w:t>เรื่องสำคัญในการตรวจสอบ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rFonts w:ascii="Angsana New" w:hAnsi="Angsana New" w:eastAsia="Arial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32"/>
                <w:sz w:val="32"/>
                <w:szCs w:val="32"/>
              </w:rPr>
              <w:t>วิธีการตรวจสอบที่ใช้เพื่อตอบสนอง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1" w:right="17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รับรู้รายได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ากการขายสินค้า</w:t>
            </w:r>
          </w:p>
          <w:p>
            <w:pPr>
              <w:pStyle w:val="Normal"/>
              <w:spacing w:before="0" w:after="240"/>
              <w:ind w:left="101" w:right="17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มีรายได้จากการขายสินค้าให้แก่กลุ่มลูกค้าที่เป็นคู่สัญญากับภาครัฐ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8.9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รายได้รวม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รายได้จากการขายสินค้ากลุ่มนี้เป็นรายการบัญชีที่มีมูลค่าที่เป็นสาระสำคัญใ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 และเกิดใกล้วันสิ้น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ังนั้นจึงมีความเสี่ยงเกี่ยวกับการเกิดขึ้นจริงของรายการขายและระยะเวลาในการ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ของสินค้า ซึ่ง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มีผลต่อการรับรู้รายได้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ข้าพเจ้าจึงให้ความสําค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ดรายการขายและการตัดยอดรายได้ที่รับ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ช่วงใกล้สิ้นรอบระยะเวลารายงาน</w:t>
            </w:r>
          </w:p>
          <w:p>
            <w:pPr>
              <w:pStyle w:val="Normal"/>
              <w:ind w:left="96" w:right="168" w:hanging="0"/>
              <w:jc w:val="left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ทั้งนี้ นโยบายการบัญชีสำหรับการรับรู้รายได้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เ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ิดเผยไว้ในหมายเหตุประกอบงบการเงิน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3.11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162" w:firstLine="102"/>
              <w:jc w:val="left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ascii="Angsana New" w:hAnsi="Angsana New" w:eastAsia="Arial" w:cs="Angsana New"/>
                <w:sz w:val="32"/>
                <w:sz w:val="32"/>
                <w:szCs w:val="32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75" w:right="158" w:hanging="274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4"/>
                <w:sz w:val="32"/>
                <w:sz w:val="32"/>
                <w:szCs w:val="32"/>
              </w:rPr>
              <w:t>ทําความเข้าใจและการประเมินการออกแบ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วบคุมภายในและการนําการควบคุมภายในไปปฏิบัติตลอดจนการทดสอบประสิทธิผลของการควบคุมภายในที่เกี่ยวข้องกับการรับรู้ราย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ขายสินค้าให้แก่กลุ่มลูกค้าที่เป็นคู่สัญญากับภาครัฐ โดยเฉพาะรายการขายที่เกิด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ช่วงใกล้สิ้นรอบระยะเวลารายงาน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75" w:right="158" w:hanging="274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ื้อหาสาระโดยการสุ่มเลือกรายการเพื่อตรวจสอบรายการขายกับคำสั่งซื้อจากลูกค้า เอกสารใบสั่งขาย เอกสารการส่งมอบสิน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บกำกับภาษี และการรับชำระราคา เพื่อให้เชื่อมั่นว่ารายได้จากการขายเป็นรายการที่เกิดขึ้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ริงและถูกรับรู้รายการตรงงวดบัญชีอย่างเหมาะส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75" w:right="158" w:hanging="274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เคราะห์เปรียบเทียบข้อมูลบัญชีรายได้แบบ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ยกย่อยตามประเภทของผลิตภัณฑ์และ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ปรียบเทียบอัตรากําไรขั้นต้นแยกย่อยตาม ประเภทของผลิตภัณฑ์เพื่อตรวจสอบความ ผิดปกติที่อาจเกิดขึ้นของรายการขายตลอดรอบระยะเวลารายงา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ListParagraph"/>
              <w:spacing w:before="0" w:after="0"/>
              <w:ind w:left="720" w:right="158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ListParagraph"/>
              <w:spacing w:before="0" w:after="0"/>
              <w:ind w:left="720" w:right="158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ListParagraph"/>
              <w:spacing w:before="0" w:after="0"/>
              <w:ind w:left="720" w:right="158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75" w:right="158" w:hanging="274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หนังสือยืนยันยอดแก่ลูกค้าที่เป็นคู่สัญญากับภาครัฐ รวมถึงผู้ขายสินค้าที่เกี่ยวข้อง เกี่ยวกับ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รายการที่เกิดขึ้นในระหว่างปี เงื่อนไขการส่งมอบสิน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ยอดคงเหลือ และภาระที่ยังคงค้าง ณ วันสิ้นรอบระยะเวลารายงาน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75" w:right="158" w:hanging="274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สอบรายละเอียดการรับชำระหนี้ภายหลังวันสิ้นรอบระยะเวลารายงาน ตามที่ได้เปิดเผยไว้ในหมายเหตุประกอบงบการเงิน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ประจำปี แต่ไม่รวมถึง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งบการเงินและรายงานของผู้สอบบัญชีที่อยู่ในรายงานนั้น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ซึ่งคาดว่า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4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4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คือ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 xml:space="preserve">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4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เมื่อข้าพเจ้าได้อ่านรายงาน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 xml:space="preserve">ประจำปี 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ฝ่ายบริหารหรือ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ผู้มีหน้าที่ในการกำกับดูแลเพื่อดำเนินการแก้ไขให้เหมาะสม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ต่อไ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4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ต่องบการเงินและผู้มีหน้าที่ในการกำกับดูแลต่องบการเงิน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ในการดำเนินงาน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ต่อเนื่อง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และการใช้เกณฑ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ัญช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ำเนินงานต่อเนื่องต่อไปได้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ูแลกระบวนการในการจัดทำรายงานทางการเงินของบริษัท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eastAsia="Arial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z w:val="16"/>
          <w:szCs w:val="16"/>
        </w:rPr>
      </w:pPr>
      <w:r>
        <w:rPr>
          <w:rFonts w:eastAsia="Arial"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738" w:hanging="288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่อความเสี่ยงเหล่านั้น และได้หลักฐานการสอบบัญชีที่เพียงพอและเหมาะสมเพื่อเป็นเกณฑ์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อาจเกี่ยวกับการสมรู้ร่วมคิด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การแทรกแซงการควบคุมภายใ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z w:val="16"/>
          <w:szCs w:val="16"/>
        </w:rPr>
      </w:pPr>
      <w:r>
        <w:rPr>
          <w:rFonts w:eastAsia="Arial"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738" w:hanging="288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z w:val="16"/>
          <w:szCs w:val="16"/>
        </w:rPr>
      </w:pPr>
      <w:r>
        <w:rPr>
          <w:rFonts w:eastAsia="Arial"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734" w:hanging="288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z w:val="16"/>
          <w:szCs w:val="16"/>
        </w:rPr>
      </w:pPr>
      <w:r>
        <w:rPr>
          <w:rFonts w:eastAsia="Arial" w:cs="Angsana New" w:ascii="Angsana New" w:hAnsi="Angsana New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spacing w:lineRule="exact" w:line="380"/>
        <w:ind w:left="734" w:hanging="28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ลักฐานการสอบบัญชีที่ได้รับ 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>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บริษัทใน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้องกล่าวไว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ายงานของผู้สอบบัญชีของข้าพเจ้าโดยให้สังเกตถึงการเปิดเผยข้อมูลที่เกี่ยวข้อง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ถ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ดังกล่าวไม่เพียงพอ ความเห็นของข้าพเจ้าจะเปลี่ยนแปลงไป ข้อสรุปของข้าพเจ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ตุการณ์หรือสถานการณ์ในอนาคตอาจเป็นเหตุให้บริษัทต้องหยุดการดำเนินงานต่อเนื่อง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z w:val="16"/>
          <w:szCs w:val="16"/>
        </w:rPr>
      </w:pPr>
      <w:r>
        <w:rPr>
          <w:rFonts w:eastAsia="Arial"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autoSpaceDE w:val="false"/>
        <w:spacing w:lineRule="exact" w:line="380" w:before="0" w:after="0"/>
        <w:ind w:left="738" w:hanging="288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เมินการนำเสนอ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ว่า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380"/>
        <w:ind w:left="432" w:hanging="0"/>
        <w:jc w:val="left"/>
        <w:rPr>
          <w:rFonts w:ascii="Angsana New" w:hAnsi="Angsana New" w:cs="Angsana New"/>
          <w:sz w:val="32"/>
          <w:szCs w:val="32"/>
          <w:lang w:val="en-AU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ื่อสาร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มีหน้าที่ในการกำกับดูแลในเรื่องต่างๆ ที่สำคัญซึ่งรวม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บเขตและช่วงเวลาของการตรวจสอบตามที่ได้วางแผนไว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ด็นที่มีนัยสำคัญที่พบจากการตรวจสอบ รวมถึงข้อบกพร่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ีนัยสำคัญในระบบการควบคุมภาย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พบในระหว่างการตรวจสอบของข้าพเจ้า</w:t>
      </w:r>
      <w:r>
        <w:br w:type="page"/>
      </w:r>
    </w:p>
    <w:p>
      <w:pPr>
        <w:pStyle w:val="Normal"/>
        <w:autoSpaceDE w:val="false"/>
        <w:spacing w:lineRule="exact" w:line="38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38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พิจารณา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ในสถานการณ์ที่ยากที่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สิตา  มากัต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9039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/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ordia New" w:cs="Cordia New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21"/>
        <w:szCs w:val="21"/>
      </w:rPr>
    </w:pPr>
    <w:r>
      <w:rPr>
        <w:rFonts w:cs="Angsana New" w:ascii="Angsana New" w:hAnsi="Angsana New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500" w:leader="none"/>
      </w:tabs>
      <w:ind w:right="65" w:hanging="0"/>
      <w:outlineLvl w:val="0"/>
    </w:pPr>
    <w:rPr>
      <w:rFonts w:ascii="Times New Roman" w:hAnsi="Times New Roman" w:eastAsia="Times New Roman" w:cs="Angsana New"/>
      <w:color w:val="0000FF"/>
      <w:sz w:val="32"/>
      <w:szCs w:val="32"/>
      <w:lang w:val="th-TH"/>
    </w:rPr>
  </w:style>
  <w:style w:type="character" w:styleId="WW8Num1z0">
    <w:name w:val="WW8Num1z0"/>
    <w:qFormat/>
    <w:rPr>
      <w:rFonts w:ascii="Arial" w:hAnsi="Arial" w:eastAsia="MS P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P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2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Heading1Char">
    <w:name w:val="Heading 1 Char"/>
    <w:qFormat/>
    <w:rPr>
      <w:color w:val="0000FF"/>
      <w:sz w:val="32"/>
      <w:szCs w:val="32"/>
      <w:lang w:val="th-TH"/>
    </w:rPr>
  </w:style>
  <w:style w:type="character" w:styleId="BodyTextIndentChar">
    <w:name w:val="Body Text Indent Char"/>
    <w:qFormat/>
    <w:rPr>
      <w:color w:val="0000FF"/>
      <w:sz w:val="32"/>
      <w:szCs w:val="32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เนื้อเรื่อง"/>
    <w:basedOn w:val="Normal"/>
    <w:qFormat/>
    <w:pPr>
      <w:ind w:right="386" w:hanging="0"/>
    </w:pPr>
    <w:rPr>
      <w:rFonts w:ascii="Arial" w:hAnsi="Arial" w:eastAsia="Times New Roman" w:cs="Arial"/>
    </w:rPr>
  </w:style>
  <w:style w:type="paragraph" w:styleId="Style14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Times New Roman" w:hAnsi="Times New Roman" w:eastAsia="Times New Roman" w:cs="Angsana New"/>
      <w:color w:val="0000FF"/>
      <w:sz w:val="32"/>
      <w:szCs w:val="32"/>
      <w:lang w:val="th-TH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6:01:00Z</dcterms:created>
  <dc:creator>Walin Wimalanon</dc:creator>
  <dc:description/>
  <cp:keywords/>
  <dc:language>en-US</dc:language>
  <cp:lastModifiedBy>nvanichabull@deloitte.com</cp:lastModifiedBy>
  <cp:lastPrinted>2024-02-27T15:40:00Z</cp:lastPrinted>
  <dcterms:modified xsi:type="dcterms:W3CDTF">2024-02-27T08:41:00Z</dcterms:modified>
  <cp:revision>17</cp:revision>
  <dc:subject/>
  <dc:title>รายงานการสอบทานงบการเงินระหว่างกาลโดย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bdb6af32-e231-40db-891e-8f48d64316ff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12-20T12:15:35Z</vt:lpwstr>
  </property>
  <property fmtid="{D5CDD505-2E9C-101B-9397-08002B2CF9AE}" pid="9" name="MSIP_Label_ea60d57e-af5b-4752-ac57-3e4f28ca11dc_SiteId">
    <vt:lpwstr>36da45f1-dd2c-4d1f-af13-5abe46b99921</vt:lpwstr>
  </property>
</Properties>
</file>